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овысим зарплату – спасём Отечество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/>
      </w:pPr>
      <w:r>
        <w:rPr/>
        <w:t>Российские ученые разработали смелую программу по спасению Отечества. О ней рассказывает журналисту Михаилу Алексеевичу Дмитруку председатель Уфимского научного центра Российской академии наук, академик РАН Роберт Искандерович НИГМАТУЛИН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bCs w:val="false"/>
          <w:color w:val="000000"/>
          <w:sz w:val="28"/>
          <w:szCs w:val="21"/>
        </w:rPr>
        <w:t>Российские ученые разработали смелую программу по спасению Отечества. О ней рассказывает журналисту Михаилу Алексеевичу Дмитруку председатель Уфимского научного центра Российской академии наук, академик РАН Роберт Искандерович НИГМАТУЛИН:</w:t>
      </w:r>
    </w:p>
    <w:p>
      <w:pPr>
        <w:pStyle w:val="2"/>
        <w:rPr>
          <w:szCs w:val="24"/>
        </w:rPr>
      </w:pPr>
      <w:r>
        <w:rPr/>
        <w:t>- Роберт Искандерович, вопреки попыткам руководства страны повысить уровень жизни в России, продолжается обнищание нашего народа. Как вы думаете, в чем причина этих неудач и как их преодолет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На первый взгляд, идея, которую я отстаиваю, кажется банальной и популистской: нужно повысить долю оплаты труда в валовом внутреннем продукте (ВВП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ш ежегодный ВВП официально составляет 10 триллионов рублей, из них доля оплаты труда - 1,5 триллиона, то есть 15 процентов. Во всём мире этот показатель - 50-60 процентов. Именно такую долю составляет оплата труда в ВВП Соединенных Штатов Америки. В СССР при советской власти было 50 процентов. С тех пор доля оплаты труда уменьшилась в три (!) раза.</w:t>
      </w:r>
    </w:p>
    <w:p>
      <w:pPr>
        <w:pStyle w:val="2"/>
        <w:rPr>
          <w:szCs w:val="24"/>
        </w:rPr>
      </w:pPr>
      <w:r>
        <w:rPr/>
        <w:t>- Но если мы в три раза увеличим зарплаты, то начнется инфляция, и народу станет жить еще хуж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Давайте прикинем. Допустим, мы повысим долю оплаты труда в нынешнем ВВП с 1,5 до 4,5 триллионов рублей, тогда тот же ВВП будет стоить не 10, а 13 триллионов рублей. Какова инфляция? 30 процентов. Но оплата труда вырастет на 200 процентов! И на столько же повысится платежеспособный спрос.</w:t>
      </w:r>
    </w:p>
    <w:p>
      <w:pPr>
        <w:pStyle w:val="2"/>
        <w:rPr>
          <w:szCs w:val="24"/>
        </w:rPr>
      </w:pPr>
      <w:r>
        <w:rPr/>
        <w:t>- Это будет очень выгодно бедным людям. Но станет ли от этого сильнее экономика Росси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Самый сильный пресс, который давит сейчас на нашу   экономику – это</w:t>
      </w:r>
      <w:r>
        <w:rPr>
          <w:rFonts w:cs="Times New Roman"/>
          <w:bCs w:val="false"/>
          <w:color w:val="00000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</w:rPr>
        <w:t>не отсутствие станков или турбин и даже не их износ, а отсутствие платежеспособного спроса. Возьмите машиностроение, нефтехимию, пищевую промышленность - любую отрасль - и почти каждый руководитель вам скажет: «Если надо, то мы через месяц поднимем производство продукции на 30 процентов. Только ее некому будет покупать».</w:t>
      </w:r>
    </w:p>
    <w:p>
      <w:pPr>
        <w:pStyle w:val="2"/>
        <w:rPr>
          <w:szCs w:val="24"/>
        </w:rPr>
      </w:pPr>
      <w:r>
        <w:rPr/>
        <w:t>- Извините, но эти рассуждения верны только для людей, которые согласны покупать не очень качественную, но дешевую отечественную продукцию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Правильно. Только, говоря о некачественности отечественной продукции, следует иметь в виду, что она нами же и производится для самих себя. Что произвели, то и надо потреблять, а не проматывать свои запасы и ресурсы на зарубежную продукцию. Иначе основная часть населения не найдёт себе работу в собственной стране.</w:t>
      </w:r>
    </w:p>
    <w:p>
      <w:pPr>
        <w:pStyle w:val="2"/>
        <w:rPr>
          <w:szCs w:val="24"/>
        </w:rPr>
      </w:pPr>
      <w:r>
        <w:rPr/>
        <w:t>- Уровень и продолжительность жизни во многом зависят от того, как питаются люди. Но продукты дорожают гораздо быстрее, чем растет заработная плата. Как быт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Десять лет назад человек потреблял в России, в среднем, 3500 килокалорий в сутки, а сейчас - 2300. Таким скудным стало питание у основной массы людей. Из-за низкой зарплаты они с трудом восполняют свои энергетические затраты. И это отнюдь не способствует воспроизводству населения. А низкая заработная плата порождает низкие цены на предметы первой необходимости. У нас самые дешевые коммунальные услуги, электроэнергия, хлеб и многое другое. Нигде в мире за трехкомнатную квартиру не платят 40 долларов в месяц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низкие цены на хлеб - это низкие цены на зерно. В мире тонна зерна стоит, в среднем, 100 долларов. У нас же крестьяне до сих пор не могут продать прошлогоднее зерно по 1100 рублей, то есть по 35 долларов. Но цены на горюче-смазочные материалы у нас уже достигли уровня мировых. Чтобы заплатить -за тонну ГСМ, крестьянин должен отдать 4-6 тонн зерна (а за рубежом - 1,5 тонны). То же самое можно сказать и про остальные продукты питания. При таком соотношении цен сельское хозяйство у нас никогда не будет развиваться.</w:t>
      </w:r>
    </w:p>
    <w:p>
      <w:pPr>
        <w:pStyle w:val="2"/>
        <w:rPr>
          <w:szCs w:val="24"/>
        </w:rPr>
      </w:pPr>
      <w:r>
        <w:rPr/>
        <w:t>- Есть ли какие-то механизмы для воплощения в жизнь вашей стратегии?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Конечно, это нельзя сделать одним указом президента. Тем не менее, изменить стратегию нужно достаточно быстро и решительно. Во-первых, необходимо ввести законы, определяющие минимальную оплату труда. Да, сейчас мы не можем сделать её 3 доллара в час (почти 600 долларов в месяц), как это принято по нормам ООН. Пока нужно взять другой ориентир - оплату в натуральном продукте, например, в электроэнергии. Мы должны иметь возможность на минимальную оплату труда купить столько электроэнергии, сколько можно купить на 600 долларов в европейских странах (где она в три-четыре раза дороже, чем у нас). Тогда наша минимальная оплата должна быть 6 тыс. рублей в месяц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-вторых, сейчас нужно принять очень тяжелую, непопулярную для многих меру: резко ограничить конвертацию рубля в доллары. Наоборот - пожалуйста: если вы заработали доллары в Америке, то смело переводите их в рубли. Эту меру уже осуществили в странах с переходной экономикой: в Греции, Израиле, Китае, Южной Корее, на Тайване. Пока там не установились нормальные процессы, идет защита национальной валю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у и третья мера - это, конечно, изменение налогового законодательства. Та идеология, которая у нас введена для упрощения работы налоговых служб (13 процентов - и с богатых, и с бедных), принята, как мне говорили, только в двух странах: Эстонии и Парагвае. А весь остальной мир использует прогрессивную шкалу налогообложения.</w:t>
      </w:r>
    </w:p>
    <w:p>
      <w:pPr>
        <w:pStyle w:val="2"/>
        <w:rPr>
          <w:szCs w:val="21"/>
        </w:rPr>
      </w:pPr>
      <w:r>
        <w:rPr>
          <w:szCs w:val="21"/>
        </w:rPr>
        <w:t>- Много ли налогов собирают в России по сравнению с другими странам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3 триллиона рублей, или 30 процентов от валового внутреннего продукта. В Соединенных Штатах - около 40 процентов, а в скандинавских странах - 60-65 процентов. При этом нужно иметь ввиду, что 10 триллионов - это наш официальный ВВП. Но еще есть теневая экономика, которая не входит в эту сумму и не платит никаких налогов. А эта экономика - еще 5 триллионов: по экспертным оценкам, она составляет от 40 до 50 процентов от официальной. Из 15 триллионов общего ВВП у нас собирается только 20 процентов федерального бюджета. Абсолютно неправильная налоговая политика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нечно, налоги должны платить более богатые. И собирать их надо, в основном, не с оплаты труда, а с природно-ресурсной ренты. Газ, нефть, уголь, а также полусырье: алюминий, никель, сталь, - вот главные источники налоговых поступлений в федеральный бюджет. Если они станут использоваться в полной мере, как в нормальных странах, то у нас будут обеспечены образование, медицина, армия и другие сферы, которые сейчас деградирую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 правительство возьмет курс на эти мероприятия, то постепенно сможет выправить ситуацию в стране в течение нескольких лет. А при нынешней экономической стратегии и нынешней доле оплаты труда подъем экономики невозможен.</w:t>
      </w:r>
    </w:p>
    <w:p>
      <w:pPr>
        <w:pStyle w:val="2"/>
        <w:rPr>
          <w:szCs w:val="21"/>
        </w:rPr>
      </w:pPr>
      <w:r>
        <w:rPr>
          <w:szCs w:val="21"/>
        </w:rPr>
        <w:t>- Но Роберт Искандерович, ни для кого не секрет, что западным и восточным странам нужна слабая Россия. Разве можно в таких условиях реализовать вашу стратегию, которая дает реальные шансы возродить могущество Росси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В тех странах, где низкая доля оплаты труда, она всегда сопровождается очень высоким децильным коэффициентом, то есть соотношением доходов 10 процентов наиболее высокооплачиваемой части населения («де» означает десять) и 10 процентов самых бедных. Этот коэффициент, в среднем по России, равен 14, а в Москве - 56! То есть наши богачи в десятки раз богаче бедняков. Но есть такая теорема: если децильный коэффициент больше 10 (как у нас в стране), то вы будете иметь социальные проблемы: криминал, рост алкоголизма и наркомании, деградацию и разрушение основных стандартов, а в конечном итоге - разрушение государст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21"/>
        </w:rPr>
        <w:t>И если мы действительно хотим возродить Россию, то достаточно быстро и эффективно должны привести децильный коэффициент к норме. Если с помощью налогов и дру</w:t>
      </w:r>
      <w:r>
        <w:rPr>
          <w:rFonts w:cs="Times New Roman"/>
          <w:bCs w:val="false"/>
          <w:iCs/>
          <w:color w:val="000000"/>
          <w:sz w:val="28"/>
          <w:szCs w:val="21"/>
        </w:rPr>
        <w:t>г</w:t>
      </w:r>
      <w:r>
        <w:rPr>
          <w:rFonts w:cs="Times New Roman"/>
          <w:bCs w:val="false"/>
          <w:color w:val="000000"/>
          <w:sz w:val="28"/>
          <w:szCs w:val="21"/>
        </w:rPr>
        <w:t>их мероприятий вы переведете четырнадцатую долю доходов из верхнего слоя общества в нижний, то богачи потеряют всего семь процентов. Это не является решающим фактором и не приведёт к социальным потрясениям в верхах. Но доходы низов такая мера увеличит в два раза, и децильный коэффициент станет 6,5. Это вызовет благоприятные перемены во всех сферах нашей жизни. Вот почему наше налоговое законодательство в России, как во всем мире, должно быть направлено на то, чтобы богатые вносили большую долю налогов для поддержки своего государ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0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3:44:00Z</dcterms:created>
  <dc:creator>721</dc:creator>
  <dc:description/>
  <dc:language>en-US</dc:language>
  <cp:lastModifiedBy>721</cp:lastModifiedBy>
  <dcterms:modified xsi:type="dcterms:W3CDTF">2003-06-27T13:56:00Z</dcterms:modified>
  <cp:revision>1</cp:revision>
  <dc:subject/>
  <dc:title>Повысим зарплату – спасём Отечество</dc:title>
</cp:coreProperties>
</file>